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February 5, 2008</w:t>
      </w:r>
    </w:p>
    <w:p>
      <w:pPr>
        <w:pStyle w:val="Normal"/>
        <w:rPr/>
      </w:pPr>
      <w:r>
        <w:rPr/>
        <w:t>Practicum Block 1</w:t>
      </w:r>
    </w:p>
    <w:p>
      <w:pPr>
        <w:pStyle w:val="Normal"/>
        <w:rPr/>
      </w:pPr>
      <w:r>
        <w:rPr/>
        <w:t>Abstract:  Integrating:  Differentiated Instruction and Understanding by Design</w:t>
      </w:r>
    </w:p>
    <w:p>
      <w:pPr>
        <w:pStyle w:val="Normal"/>
        <w:rPr/>
      </w:pPr>
      <w:r>
        <w:rPr/>
      </w:r>
    </w:p>
    <w:p>
      <w:pPr>
        <w:pStyle w:val="Normal"/>
        <w:rPr/>
      </w:pPr>
      <w:r>
        <w:rPr/>
      </w:r>
    </w:p>
    <w:p>
      <w:pPr>
        <w:pStyle w:val="Normal"/>
        <w:rPr/>
      </w:pPr>
      <w:r>
        <w:rPr/>
        <w:tab/>
        <w:t xml:space="preserve">In the fifth chapter of our book, </w:t>
      </w:r>
      <w:r>
        <w:rPr>
          <w:i/>
        </w:rPr>
        <w:t>Integrating</w:t>
      </w:r>
      <w:r>
        <w:rPr/>
        <w:t>, by Carol Tomlinson and Jay Mctighe we are introduced to the idea of effective assessment.  The first suggestion is to treat our assessments as photo albums rather than snapshots.  This analogy works well to educate readers on how we should view assessing.  Some of the suggested assessments for this model came in the form of visual products, demonstrations or oral performances.  The next principle of assessment dealt with matching the measures with the goals.  This idea basically means that we grade our assessments fairly and not take into account factors that are outside the control of the assessments.  We should not judge our students’ grades by their dispositions, it should only matter that they understood the content.  Next, our authors give us a graphic organizer that lists all the different facets of understanding.  This helps us to understand to what extent our students comprehend our lessons.  This chapter turns to a different direction in its second half when it begins to describe the GRASPS model.  The GRASPS frame is described as an acronym that represents the goal, role, audience, situation, products and standards that fit in with assessments.  This model helps to give us a different interpretation on assessing our students.  This chapter also talks about the importance of self assessment and reflection.  In all, this chapter gives us as readers and prospective teachers a holistic view of ways to effectively assess our learners.</w:t>
      </w:r>
    </w:p>
    <w:p>
      <w:pPr>
        <w:pStyle w:val="Normal"/>
        <w:rPr/>
      </w:pPr>
      <w:r>
        <w:rPr/>
        <w:tab/>
        <w:t xml:space="preserve">In my personal opinion, I found this chapter highly useful.  I would never have had a clue as to how teachers grade their students or how they assess who knows what.  This was an art that seemed to be lost in my eyes, I had no idea how assessments were created.  My favorite part of this chapter was the different facets of understanding.  This graphic organizer seemed to give the best description of what students understand and how we can assess them based on this information.  Also, the GRASPS model was quite effective in educating me about other ways to view assessing students as well as adding to my prior knowledge of multiple intelligences and differentiated instruction.  In fact, I was able to draw a bunch of conclusions from this chapter and tie together various ideas and concepts from past chapters.  All in all, this section of our book was great and did well to help educate me on the importance of effective assessmen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0:00Z</dcterms:created>
  <dc:creator>U Maine Farmington</dc:creator>
  <dc:description/>
  <cp:keywords/>
  <dc:language>en-US</dc:language>
  <cp:lastModifiedBy>U Maine Farmington</cp:lastModifiedBy>
  <dcterms:modified xsi:type="dcterms:W3CDTF">2008-05-08T10:10:00Z</dcterms:modified>
  <cp:revision>1</cp:revision>
  <dc:subject/>
  <dc:title>Jason Aceto</dc:title>
</cp:coreProperties>
</file>